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allation Not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TOSHIBA e330</w:t>
      </w:r>
      <w:r>
        <w:rPr/>
        <w:t>/e350/e740/e4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Toshiba </w:t>
      </w:r>
      <w:r>
        <w:rPr/>
        <w:t>PocketPC</w:t>
      </w:r>
      <w:r>
        <w:rPr/>
        <w:t xml:space="preserve"> with your desktop/notebook PC with crad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compress the driver inside your desktop/notebook PC and then sent all file to </w:t>
      </w:r>
      <w:r>
        <w:rPr/>
        <w:t>the PocketPC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e where the file decompressed to and execute the exe. </w:t>
      </w:r>
      <w:r>
        <w:rPr/>
        <w:t>F</w:t>
      </w:r>
      <w:r>
        <w:rPr/>
        <w:t>ile to do the installation. You can also consult the README file for more info.</w:t>
      </w:r>
    </w:p>
    <w:p>
      <w:pPr>
        <w:pStyle w:val="Normal"/>
        <w:numPr>
          <w:ilvl w:val="0"/>
          <w:numId w:val="2"/>
        </w:numPr>
        <w:rPr/>
      </w:pPr>
      <w:r>
        <w:rPr/>
        <w:t>After installation, select COM 1 and start G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the GPS receiver didn’t communicate with your PDA, Turn off PDA power -&gt; Press Reset -&gt; Music -&gt; CO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7:12:00Z</dcterms:created>
  <dc:creator>jack</dc:creator>
  <dc:description/>
  <dc:language>en-US</dc:language>
  <cp:lastModifiedBy>mail</cp:lastModifiedBy>
  <dcterms:modified xsi:type="dcterms:W3CDTF">2004-03-02T07:12:00Z</dcterms:modified>
  <cp:revision>2</cp:revision>
  <dc:subject/>
  <dc:title>Installation Notes:</dc:title>
</cp:coreProperties>
</file>